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ctures for mileage pag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full-size 33% reduce to 422X317 = 392 K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duce 19% to 80X60 = 14,400 for thumbn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